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.А. Зим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ДОРОВЬЕСБЕРЕГАЮЩИЙ АСПЕК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ЭКОЛОГИЧЕСКОГО ВОСПИТАНИЯ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РОКАХ ИСКУС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блема воспитания и развития здорового ребенка в современных условиях является как никогда актуальной. Всемирная организация здравоохранения определяет здоровье как «полное физическое, духовное и социальное благополучие человека» (4, 27). Это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ейшее условие и в тоже время результат полноценного физического и психического развития ребенка, особенно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его эмоциональной сферы. Если ранее  (по данным Международного конгресса «Здоровье, обучение, воспитание детей и молодежи в ХХI веке», Москва, 2004 год) на первом месте стояли острые респираторные заболевания, то сейчас огромное распространение получили различные нервно-психические нару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ти очень чувствительны ко всем влияниям окружающей среды. Ухудшение здоровья детей в значительной мере связано с негативными явлениями экологической обстановки. Физическое воспитание, существующие здоровьесберегающие технологии, несомненно, очень важны, но никакая работа не будет максимально эффективной, если не осознана её важность, её значимость для собственного «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экологического воспитания сформулирована в одном из приоритетных принципов Государственной стратегии устойчивого развития Российской Федерации, разработанной на основе Концепции перехода Российской Федерации к устойчивому развитию, принятой 1.04.1990: «Экологизация сознания и мировоззрения человека, переориентация системы воспитания и образования на принципы устойчивого развития должны способствовать выдвижению интеллектуально-духовных ценностей на приоритетное место»(1, 1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едагогической науке (И.Д. Зверев, А.Н. Захлебный, И.Т. Суровегина и др.) определены основные принципы экологического образования школьников.  Рядом с принципами систематичности и непрерывности изучения экологического материала, взаимосвязи разных уровней (глобального, национального и краеведческого) в раскрытии экологических проблем названы </w:t>
      </w:r>
      <w:r>
        <w:rPr>
          <w:i/>
          <w:sz w:val="28"/>
          <w:szCs w:val="28"/>
        </w:rPr>
        <w:t xml:space="preserve">междисциплинарный подход </w:t>
      </w:r>
      <w:r>
        <w:rPr>
          <w:sz w:val="28"/>
          <w:szCs w:val="28"/>
        </w:rPr>
        <w:t>(т.е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интегративный подход к обучению и воспитанию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единство интеллектуального и эмоционально-волевого начал в деятельности учащихся </w:t>
      </w:r>
      <w:r>
        <w:rPr>
          <w:sz w:val="28"/>
          <w:szCs w:val="28"/>
        </w:rPr>
        <w:t>по изучению и улучшению окружающей природной сред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Экологическое воспитание</w:t>
      </w:r>
      <w:r>
        <w:rPr>
          <w:sz w:val="28"/>
          <w:szCs w:val="28"/>
        </w:rPr>
        <w:t xml:space="preserve"> - процесс целенаправленного развития способности личности к полноценному восприятию и пониманию прекрасного и рационального в природе, которое, наряду с формированием у учащихся научных знаний о  взаимодействии человека, общества и природы, усвоением норм и правил в отношении к природе и самому себе, умений и навыков по её изучению и охране, станет основой общей экологической культуры человека как части его духовной культуры. Оно призвано формировать мотивацию, экологическое сознание, экологическое поведение и творчество, то есть, в конечном счёте, осознание своего места в окружающем мире и естественную потребность поведения  на  основе принципов Государственной стратегии устойчивого развития РФ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каждый человек имеет право на здоровую и плодотворную жизнь в гармонии с природой, на жизнь в благоприятной для него окружающей сре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должно осуществляться не во вред окружающей природной среде и обеспечивать возможность удовлетворения основных жизненных потребностей как нынешних, так и будущих поколений.(1, 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 «экология» в школьной программе даёт необходимую систему базовых понятий и практических рекомендаций к их применению, но он не даёт эмоциональной окраски восприятию происходящего, которое способно повлиять на поведение человека в природе, его отношение к собственному здоровью. Понимать – мало, надо чувствова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вый взгляд, экологическое воспитание на уроках искусства трудно осуществить, однако специфика урока музыка открывает огромные возможности для обучения, воспитания и творч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-первых, это потенциал музыки как вида искусства: «Искусство в своём художественном содержании… делало бессмертными необходимые обществу чувства, необходимый обществу способ реагирования на мир… Эстетическое отношение и чувство, как бдительный маркировщик, отбирает для искусства явления, поступки, чувства, мысли, факты по одному признаку, а именно – соответствуют данные явления сохранению жизнедеятельности или нет, благо или зло для общества они представляют. Эстетическое отношение оказывается  универсальным определителем  особой ценности…» для данного общества, – писал А. Еремеев (Цит. по ст. 2, 1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о мнению  В.А. Сухомлинского: «Духовная жизнь ребёнка полноценна лишь тогда, когда он живёт в мире игры, сказки, музыки, фантазии, творчества. Без этого он – засушенный цветок… Подмена мысли памятью, яркого восприятия, наблюдения за сущностью явлений заучиванием – большой порок, отупляющий ребёнка»….(3, 8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-третьих, при формировании таких важных функций деятельности человека, как умение слушать и слышать, ощущать себя и двигаться в пространстве,  устная речь, мышление, эмоционально-личностное отношение и поведение, учитель музыки играет достаточно важную роль, формируя, закрепляя и совершенствуя их совместно с учителями начальных классов, психологами, логопедами, другими школьными специалиста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программы «Экологическое воспитание школьников на уроках искусства»– средствами изобразительного искусства и музыки формировать экологическую культуру как основу общей культуры человека, выражающей характер и новый качественный уровень отношений между обществом и природой. Закрепление и эмоциональное осознание экологических знаний происходит в рамках существующих программ по искусству для общеобразовательной школ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.А. Абдулин,  Т.А. Бейдер,  Т.Е. Вендрова и др. под руководством Д.Б. Кабалевского «Музыка. 1 класс четырёхлетней начальной школы. 1-3 классы трёхлетней начальной школы. 5-8 классы»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С. Кузин,  Н.Н. Ростовцев,  Т.Я. Шпикалова и др. «Изобразительное искусство. 1-9 классы» 1994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М. Неменский,  В.Г. Горяев,  Н.А. Горяева «Изобразительное искусство и художественный тру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обенностью программы является то, что она полностью сохраняет содержание и основной музыкальный и художественный материал базовых школьных программ и построена на изменении смысловых акцентов анализа этого материала при реализации следующих педагогических условий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Аналитико-синтетическая деятельность по уточнению экологических знаний на уроках искусства (таблица 1) реализуется в беседах о музыке, содержании песен, во введении и активном применении  необходимых и возможных экологических понятий с позиций взаимодействия природы, человека и искусства. Как яркий пример можно привести этап знакомства в 3 классе с песней композитора Д. Львова-Компанейца на слова В. Викторова «Дружат дети всей земли». Детям предлагается послушать и рассказать, о чём поётся в песне. Сразу после первого прослушивания дети сообщают: «В песне поётся о том, что все дружат!». Следующий вопрос: «Кто и как дружит в этой песне?» заставляет задуматься. Учитель исполняет песню по сточкам, а ребята объясняют то, что услышано в данный момент. И выясняется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пчёлка опыляет цветок, чтобы были семена, а сама питается пыльцой и нектаром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тылёк прячется в листве дерева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еки и леса живут на одной земле, причём леса пьют воду рек и дают тень, защищающую речку от палящих лучей солнц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птицы в вышине, и рыбы в глубине мирно уживаются друг с другом, потому что не могут жить иначе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дна из примет весны – яркое и тёплое солнце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вёзды и луна вместе блестят в ночном небе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корабль не придёт на помощь другому кораблю, терпящему бедствие в открытом море, где до ближайшего берега сотни километров, то могут погибнуть люд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если каждый участник в хоре будет стараться выделиться и перекричать друг друга, то песня получится некрасиво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етьеклассники легко справляются с поставленной задачей. В результате фраза «Дружат дети всей земли» превращается в сознании детей из художественного приёма в художественное отражение реальных объектов природы во всем спектре их взаимоотношений, утверждающее мысль, что если в природе все дружат, то и люди непременно должны дружить, то есть помогать и поддерживать других. После такой беседы песня легко запоминается и исполняется детьми ярко и выразительно, а экологические понятия ещё раз повторены, закреплены  в сознании детей в контексте повседневной жизни и художественного образа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ультат этой работы - уточнение и эмоциональное закрепление уже знакомых детям экологических по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462"/>
        <w:gridCol w:w="1917"/>
        <w:gridCol w:w="2933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компонен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ельный компонен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уальный компонен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ый компонент</w:t>
            </w:r>
          </w:p>
        </w:tc>
      </w:tr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кологических представлений на уроках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ценности смысловых аспектов природы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 класс. </w:t>
            </w:r>
            <w:r>
              <w:rPr>
                <w:sz w:val="20"/>
                <w:szCs w:val="20"/>
              </w:rPr>
              <w:t>«О чём говорит музыка» (7час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«О чём говорит искусство» (10 часов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 класс. </w:t>
            </w:r>
            <w:r>
              <w:rPr>
                <w:sz w:val="20"/>
                <w:szCs w:val="20"/>
              </w:rPr>
              <w:t>«Развитие музыки» (10 часов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 снова осень к нам пришла» (9 часов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кусство вокруг нас» (34 часа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класс.  </w:t>
            </w:r>
            <w:r>
              <w:rPr>
                <w:sz w:val="20"/>
                <w:szCs w:val="20"/>
              </w:rPr>
              <w:t>«Отношение к миру природы. Анимализм. Пейзаж»  (7 часов).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о музыке, содержании песен, изобразительном искус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активное применение  необходимых и возможных экологических пон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и оценка явлений окружающего мира с позиций взаимодействия науки и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поставление и эмоциональная оценка объектов природы и объектов, созданных людьми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ие и эмоциональное закрепление понятий: «Природа – источник вдохновения,  герой музыки и живописи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зменения в природе – развитие в музыке», «Экологические факторы (свет, тепло, ветер)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нтропогенное воздействие»,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клас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ности повседневной жизни» (34 час)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класс.</w:t>
            </w:r>
            <w:r>
              <w:rPr>
                <w:sz w:val="20"/>
                <w:szCs w:val="20"/>
              </w:rPr>
              <w:t xml:space="preserve">«Музыкальный образ» (16 часов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класс </w:t>
            </w:r>
            <w:r>
              <w:rPr>
                <w:sz w:val="20"/>
                <w:szCs w:val="20"/>
              </w:rPr>
              <w:t>«Лёгкая» и «серьёзная» музыка (7 часов).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рбанизац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мышленнос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я 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рогресс.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рхитектура и монументальные виды искусства» (34 часа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нтропогенные ландшафты»,«Урбанизация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гроэкосистем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фортная и враждебная среда».</w:t>
            </w:r>
          </w:p>
        </w:tc>
      </w:tr>
    </w:tbl>
    <w:p>
      <w:pPr>
        <w:pStyle w:val="Normal"/>
        <w:jc w:val="center"/>
        <w:rPr/>
      </w:pPr>
      <w:r>
        <w:rPr/>
        <w:t>Таблица №1 Педагогические технологии аналитико-синтетической деятель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уточнению экологических знаний на уроках искус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Интеграция предметов естественного и эстетического цикла обучения (таблица №2) осуществляется в беседах о музыке, содержании песен, об изобразительном искусстве с использованием данных биологии, географии, физики, экологии, истории и акцентировании внимания учащихся на данном феномене. Она даёт  осознание важности природных условий жизни человека при формировании его взглядов на окружающий мир и своё место в этом мире, понимание интонационного и образного языка искусства как средства национального и личного самовыраже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мы «Музыка моего народа» и «Музыка других народов мира» (программа Д.Б. Кабалевского) и «Каждый народ – художник» (программа Б.М. Неменского), изучающиеся в 4 классе общеобразовательной школы, немыслимы без интеграции предметов естественно-научного и эстетического циклов. Например: Россия – огромная страна, люди жили (!) среди лесов, поэтому дома они строили из дерева, украшали их резьбой с изображением своих помощников – солнца, дождя, дерева, коня или птицы. Русские люди распахивали поля, растили пшеницу, лён, овощи и твёрдо знали, что лениться нельзя – придёт осень, а за ней и зима (природоведение), когда придётся питаться тем, что запасли, но зато можно будет заняться ремеслом. Старики наблюдали за природой, стараясь предугадать, каким будет новый год, создав систему примет и наблюдений.  Вся система праздников русского народа (история и краеведение) подчёркивает зависимость жизни человека от природных условий его страны. Да и песни русские – такие же широкие и раздольные, как просторы страны, и поются они так, чтобы слышно было и солнцу, и небу, и всем  людям в округе. И многие из них, особенно былины, такие же длинные, как зимние вечера или дорога от одного села до другого. А использование для исполнения напева низкого регистра человеческого голоса легко объясняется тем, что низкие звуки можно услышать с более далёкого расстояния (а это – законы физики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557"/>
        <w:gridCol w:w="2313"/>
        <w:gridCol w:w="2308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компонен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ельный компонен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уальный компонен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ый компонент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мира во взаимодействии всех его сторон и себя в этом мир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сознание роли искусства в формировании отношения человека к окружающему миру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класс: </w:t>
            </w:r>
            <w:r>
              <w:rPr>
                <w:sz w:val="20"/>
                <w:szCs w:val="20"/>
              </w:rPr>
              <w:t>«Искусство вокруг нас» (34 часа).</w:t>
            </w:r>
          </w:p>
          <w:p>
            <w:pPr>
              <w:pStyle w:val="Normal"/>
              <w:ind w:hanging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класс: </w:t>
            </w:r>
            <w:r>
              <w:rPr>
                <w:sz w:val="20"/>
                <w:szCs w:val="20"/>
              </w:rPr>
              <w:t>«Каждый народ – художник» (34 час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 моего народа» (16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жду музыкой моего народа и музыкой других народов мира нет непереходимых границ» (18 часов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ласс.</w:t>
            </w:r>
            <w:r>
              <w:rPr>
                <w:sz w:val="20"/>
                <w:szCs w:val="20"/>
              </w:rPr>
              <w:t>«Музыка и изобразительное искусство» (18 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тношение к миру природы. Анимализм. Пейзаж»  (7 часов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класс.</w:t>
            </w:r>
            <w:r>
              <w:rPr>
                <w:sz w:val="20"/>
                <w:szCs w:val="20"/>
              </w:rPr>
              <w:t>Декоративно-прикладное искусство в жизни человека» (34 часа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о музыке, содержании песен, изобразительном искусстве с использованием данных биологии, географии, физики, экологии, истории и акцентированием внимания учащихся на данном феноме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учащимися сложности межпредметных связей в современном ми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важности природных условий жизни человека при формировании его взглядов на окружающий мир, интонационного и образного языка искусства как средства национального и личного само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хрупкости и ранимости природы и необходимости её защиты и охраны.</w:t>
            </w:r>
          </w:p>
        </w:tc>
      </w:tr>
    </w:tbl>
    <w:p>
      <w:pPr>
        <w:pStyle w:val="Normal"/>
        <w:jc w:val="center"/>
        <w:rPr/>
      </w:pPr>
      <w:r>
        <w:rPr/>
        <w:t xml:space="preserve">Таблица №2. Педагогические технологии осуществления интеграции </w:t>
      </w:r>
    </w:p>
    <w:p>
      <w:pPr>
        <w:pStyle w:val="Normal"/>
        <w:jc w:val="center"/>
        <w:rPr/>
      </w:pPr>
      <w:r>
        <w:rPr/>
        <w:t xml:space="preserve">предметов естественного и эстетического цикла обучения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Использование системы знаний и умений, направленной на эмоционально-образную характеристику объектов природы (таблица№3). Это вокально-интонационные упражнения, пластическое интонирование, слушание музыки  и анализ  средств выразительности, активное использование полученных пониманий, умений и навыков в собственной твор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593"/>
        <w:gridCol w:w="2088"/>
        <w:gridCol w:w="2419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компонен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ельный компонен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уальный компонен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ый компонент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азовыми понятиями музыки и изобразительного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слушать, анализировать и исполнять музыку.</w:t>
            </w:r>
          </w:p>
          <w:p>
            <w:pPr>
              <w:pStyle w:val="Normal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совершенствование графических и живописных умений и навыков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ласс:</w:t>
            </w:r>
            <w:r>
              <w:rPr>
                <w:sz w:val="20"/>
                <w:szCs w:val="20"/>
              </w:rPr>
              <w:t>«Реальность и фантазия» (7 часов).  «Как говорит искусство» (9 часов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класс. </w:t>
            </w:r>
            <w:r>
              <w:rPr>
                <w:sz w:val="20"/>
                <w:szCs w:val="20"/>
              </w:rPr>
              <w:t>«Развитие музыки» (10 часов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класс. </w:t>
            </w:r>
            <w:r>
              <w:rPr>
                <w:sz w:val="20"/>
                <w:szCs w:val="20"/>
              </w:rPr>
              <w:t>«Музыка моего народа» (16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жду музыкой моего народа и музыкой других народов мира нет непереходимых границ» (18 часов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аждый народ – художник» (34 часа)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класс.</w:t>
            </w:r>
            <w:r>
              <w:rPr>
                <w:sz w:val="20"/>
                <w:szCs w:val="20"/>
              </w:rPr>
              <w:t>«Отношение к миру природы. Анимализм. Пейзаж»  (7 часов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 класс.</w:t>
            </w:r>
            <w:r>
              <w:rPr>
                <w:sz w:val="20"/>
                <w:szCs w:val="20"/>
              </w:rPr>
              <w:t xml:space="preserve">«В чём сила музыки?» (18 часов) «Ценности повседневной жизни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 класс.</w:t>
            </w:r>
            <w:r>
              <w:rPr>
                <w:sz w:val="20"/>
                <w:szCs w:val="20"/>
              </w:rPr>
              <w:t>«Музыкальный образ» (16 часов) Декоративно-прикладное искусство в жизни человека» (34 час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класс.</w:t>
            </w:r>
            <w:r>
              <w:rPr>
                <w:sz w:val="20"/>
                <w:szCs w:val="20"/>
              </w:rPr>
              <w:t>«Лёгкая» и «серьёзная» музыка (7 час)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интонационные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еское интон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музыки  и анализ  средств выразительност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и живописные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объектами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и с н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основ композиции и перспекти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языка декоративно- прикладного искусства и народных промыслов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Эмоциональное и осмысленное освоение приёмов работы карандашом и крас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взаимосвязи между объектами окружающего мира и набором выразительных средств и приёмов, используемых композитором (художник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использование полученных пониманий, умений и навыков в собственной твор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Таблица №3 «Педагогические условия использования системы знаний и умени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правленной на эмоционально-образную характеристику объектов прир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предложена в рамках эксперимента, целью которого было установление преемственности в работе детского сада, школы, внешкольных организаций по экологическому воспитанию и образованию детей, охватывающему все области обучения и развития ребёнка. Она является частью курса экологизированных предметов программы средней школы, который утвержден Департаментом образования и науки Липецкой области в 2001 году и в течение 5 лет проходил апробацию на базе Казацкой средней школы №1, детского сада «Тополёк» Казацкой сельской администрации и станции юных натуралистов Елец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местная работа воспитателей детского сада, учителей начальных классов, учителей предметников (в том числе и учителя музыки), педагогов дополнительного образования даёт хорошие результ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менился внешний вид школы и территории вокруг неё. А дети более серьёзно относятся к изучению материала школьной программы. Уроки и внеклассные мероприятия – не только обязанность, но возможность выразить себя и своё отношение к ми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ее эмоциональными, технически грамотными и выразительными стали творческие работы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самое главное – сравнительный анализ (таблицы №4, 5) показывает, что состояние здоровья детей в период обучения в школе практически не ухудшается: в двух классах, обучавшихся в школе с 5 по 11 класс в период проведения эксперимента, ребята сохранили поставленную им медиками группу здоровья. А среди воспитанников детского сада, которые приходят в школу из детского сада «Тополёк», всё больше детей имеют первую группу здоровья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58770" cy="146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627630" cy="147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Таблица№4. Сравнительный анализ состояния здоровья обучающих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4295" cy="157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Таблица №5. Мониторинг состояния здоровья выпускников МДОУ детского сада «Тополёк», поступивших в 1 класс МОУ СОШ №1 села Казаки</w:t>
      </w:r>
    </w:p>
    <w:p>
      <w:pPr>
        <w:pStyle w:val="Normal"/>
        <w:jc w:val="center"/>
        <w:rPr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можно утверждать, что экологическое воспитание школьников на уроках искусства (и музыки, в частности) хоть и не может считаться основным фактором формирования экологической культуры или главной здоровьесберегающей технологией (поскольку периодичность уроков музыки (как и уроков изобразительного искусства) в общеобразовательной школе – 1 раз в неделю), но активно способствует формированию положительной, эмоциональной мотивации, которая служит основой для совершенствования экологического сознания и экологического поведения ребёнка, способствует осознанию необходимости бережного отношения к себе самому и своему здоровью, как физическому, так и психическому.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стратегия устойчивого развития Российской Федерации.// Зелёный мир. -2002 год. - №№ 13-14, с. 13-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еменский Б.М. Искусство как опыт человеческих отношений. // Искусство в школе 1991, №3. С.10-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ухомлинский В.А. О воспитании./сост. и авт. вступит. очерков С. Соловейчик. - 5-е изд. – М.: Издательство политической литературы, 1985. - 270 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ронова Т.Н. Из ДОУ – в школу. Пособие для дошкольных образовательных учреждений (примерное тематическое планирование занятий) – М.: ЛИНКА – ПРЕСС, 2007, - с.2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440" w:right="1286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4:13:00Z</dcterms:created>
  <dc:creator>Виктор</dc:creator>
  <dc:description/>
  <cp:keywords/>
  <dc:language>en-US</dc:language>
  <cp:lastModifiedBy>Виктор</cp:lastModifiedBy>
  <cp:lastPrinted>2007-12-07T00:59:00Z</cp:lastPrinted>
  <dcterms:modified xsi:type="dcterms:W3CDTF">2007-12-09T12:46:00Z</dcterms:modified>
  <cp:revision>7</cp:revision>
  <dc:subject/>
  <dc:title>        Проблема воспитания и развития здорового ребенка в современных условиях является как никогда актуальной</dc:title>
</cp:coreProperties>
</file>